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Calcula  “</w:t>
      </w:r>
      <w:r>
        <w:rPr>
          <w:b/>
          <w:i/>
        </w:rPr>
        <w:t>x</w:t>
      </w:r>
      <w:r>
        <w:rPr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60997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Área y Períme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79107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29577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410075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791075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44817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638675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600575" cy="115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067175" cy="153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486275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257675" cy="628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257675" cy="666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524375" cy="70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410075" cy="657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5019675" cy="819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791075" cy="742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905375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ITÁGORAS. ÁREAS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28:00Z</dcterms:created>
  <dc:creator>pc</dc:creator>
  <dc:description/>
  <dc:language>en-US</dc:language>
  <cp:lastModifiedBy>pc</cp:lastModifiedBy>
  <dcterms:modified xsi:type="dcterms:W3CDTF">2010-05-04T11:28:00Z</dcterms:modified>
  <cp:revision>2</cp:revision>
  <dc:subject/>
  <dc:title>1) Calcula  “x”</dc:title>
</cp:coreProperties>
</file>